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november 24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október 19- 2022. november 24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 évre kiadott kth. engedély: 60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fő (60.000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fő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z iskolakezd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fő 32.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fő (1000,-Ft/ nap mérséklés a megállapított térítési díj: 6000 Ft,-Ft/nap)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október 19- 2022. november 24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04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2-11-15T13:04:00Z</dcterms:modified>
  <cp:revision>2</cp:revision>
  <dc:subject/>
  <dc:title/>
</cp:coreProperties>
</file>